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8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嘉義市○○國民小學部定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客語領域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課程計畫</w:t>
      </w:r>
      <w:r>
        <w:rPr/>
        <w:t xml:space="preserve"> 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04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一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四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</w:rPr>
              <w:t>依</w:t>
            </w:r>
            <w:r>
              <w:rPr>
                <w:rFonts w:ascii="標楷體" w:hAnsi="標楷體" w:cs="夹发砰;Arial Unicode MS" w:eastAsia="標楷體"/>
                <w:color w:val="FF0000"/>
                <w:sz w:val="20"/>
                <w:szCs w:val="20"/>
              </w:rPr>
              <w:t>總綱核心素養項目及具體內涵勾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美感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公民意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團隊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國際理解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綱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表現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2</w:t>
            </w:r>
            <w:r>
              <w:rPr>
                <w:rFonts w:ascii="標楷體" w:hAnsi="標楷體" w:cs="標楷體" w:eastAsia="標楷體"/>
                <w:sz w:val="20"/>
              </w:rPr>
              <w:t>客語簡短詩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>Ba-Ⅱ-2</w:t>
            </w:r>
            <w:r>
              <w:rPr>
                <w:rFonts w:ascii="標楷體" w:hAnsi="標楷體" w:cs="標楷體" w:eastAsia="標楷體"/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d-Ⅱ-1</w:t>
            </w:r>
            <w:r>
              <w:rPr>
                <w:rFonts w:ascii="標楷體" w:hAnsi="標楷體" w:cs="標楷體" w:eastAsia="標楷體"/>
                <w:sz w:val="20"/>
              </w:rPr>
              <w:t>客家社區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-Ⅱ-1</w:t>
            </w:r>
            <w:r>
              <w:rPr>
                <w:rFonts w:ascii="標楷體" w:hAnsi="標楷體" w:cs="標楷體" w:eastAsia="標楷體"/>
                <w:sz w:val="20"/>
              </w:rPr>
              <w:t>社區人文景觀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、戶外教育、安全教育、多元文化教育、家庭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服飾用品名稱與其計量用詞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喜宴辦桌場景與形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祝福語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　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著靚靚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照鏡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打球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著靚靚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照鏡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辦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著靚靚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照鏡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辦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著靚靚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照鏡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辦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2.(</w:t>
            </w:r>
            <w:r>
              <w:rPr>
                <w:rFonts w:ascii="標楷體" w:hAnsi="標楷體" w:cs="標楷體" w:eastAsia="標楷體"/>
                <w:szCs w:val="24"/>
              </w:rPr>
              <w:t>吾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个校園生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辦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2.(</w:t>
            </w:r>
            <w:r>
              <w:rPr>
                <w:rFonts w:ascii="標楷體" w:hAnsi="標楷體" w:cs="標楷體" w:eastAsia="標楷體"/>
                <w:szCs w:val="24"/>
              </w:rPr>
              <w:t>吾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个校園生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做生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2.(</w:t>
            </w:r>
            <w:r>
              <w:rPr>
                <w:rFonts w:ascii="標楷體" w:hAnsi="標楷體" w:cs="標楷體" w:eastAsia="標楷體"/>
                <w:szCs w:val="24"/>
              </w:rPr>
              <w:t>吾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个校園生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做生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2.(</w:t>
            </w:r>
            <w:r>
              <w:rPr>
                <w:rFonts w:ascii="標楷體" w:hAnsi="標楷體" w:cs="標楷體" w:eastAsia="標楷體"/>
                <w:szCs w:val="24"/>
              </w:rPr>
              <w:t>吾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个校園生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做生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打球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做生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打球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做生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打球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16"/>
        <w:gridCol w:w="816"/>
        <w:gridCol w:w="990"/>
        <w:gridCol w:w="1308"/>
        <w:gridCol w:w="1307"/>
        <w:gridCol w:w="2949"/>
        <w:gridCol w:w="65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1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早上起床漱洗，會不會整理好自己的儀容再出門？請自願的學生分享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井字大爆炸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7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書寫服飾用品名稱與其計量用詞，並運用語詞造句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逛街買衫褲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紙上，老師隨機或請自願的學生發表，並回收書寫紙批改，於下堂課發還，請學生黏貼在課本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4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書寫服飾用品名稱與其計量用詞，並運用語詞造句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耳角角，目金金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帶領學生認讀課本</w:t>
            </w:r>
            <w:r>
              <w:rPr>
                <w:rFonts w:eastAsia="標楷體" w:cs="標楷體" w:ascii="標楷體" w:hAnsi="標楷體"/>
                <w:sz w:val="20"/>
              </w:rPr>
              <w:t>P14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145(</w:t>
            </w:r>
            <w:r>
              <w:rPr>
                <w:rFonts w:ascii="標楷體" w:hAnsi="標楷體" w:cs="標楷體" w:eastAsia="標楷體"/>
                <w:sz w:val="20"/>
              </w:rPr>
              <w:t>操作卡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的服飾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老師也可引導學生自由為課本中的人物配搭服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可隨機或指定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學生所發表的答案，老師可帶領全班同學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老師適時補充，教導學生形容服飾的樣貌，如：有圓點个短袖仔、青色个膨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紗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衫之類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1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一課的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「客家童謠：懶尸妹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8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覺得校園生活如何？隨機或請自願的學生用五感（視覺、聽覺、嗅覺、味覺和觸覺）的角度發表一天的校園生活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5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語詞點兵」進行教學遊戲，檢視學生語詞的學習狀況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2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感官體驗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師傅話」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9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接句仔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聽音辨聲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6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曾在校園裡發生過意外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課文毋見忒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2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看麼人先過河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其他个動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唱」內容，老師再帶領學生複誦，並講解內容，賞析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大家來唸童謠」進行教學活動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9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各題答案，老師可隨機或指定學生說明作答根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語文知識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語詞延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音標翻翻卡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6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二、三課的學習心得，並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第一大題：師生可採互動式進行對答，老師亦可針對非答案之選項向學生提問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第二大題：看圖造句，作答完畢老師隨機或請自願的學生發表造句，檢討完再請學生運用題目句型自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第三大題：聽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念，把正確的聲、韻、調寫出來，老師可隨機或請自願的學生上臺書寫，最後再帶領全班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結舌令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3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2</w:t>
            </w:r>
            <w:r>
              <w:rPr>
                <w:rFonts w:ascii="標楷體" w:hAnsi="標楷體" w:cs="標楷體" w:eastAsia="標楷體"/>
                <w:sz w:val="20"/>
              </w:rPr>
              <w:t>客語簡短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>Ba-Ⅱ-2</w:t>
            </w:r>
            <w:r>
              <w:rPr>
                <w:rFonts w:ascii="標楷體" w:hAnsi="標楷體" w:cs="標楷體" w:eastAsia="標楷體"/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d-Ⅱ-1</w:t>
            </w:r>
            <w:r>
              <w:rPr>
                <w:rFonts w:ascii="標楷體" w:hAnsi="標楷體" w:cs="標楷體" w:eastAsia="標楷體"/>
                <w:sz w:val="20"/>
              </w:rPr>
              <w:t>客家社區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-Ⅱ-1</w:t>
            </w:r>
            <w:r>
              <w:rPr>
                <w:rFonts w:ascii="標楷體" w:hAnsi="標楷體" w:cs="標楷體" w:eastAsia="標楷體"/>
                <w:sz w:val="20"/>
              </w:rPr>
              <w:t>社區人文景觀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參加過「辦桌」，並進一步討論什麼時候會「辦桌」，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課文拼圖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引導學生唱跳本課歌曲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30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喜宴辦桌場景與形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麼个東西麼个形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參考教學補給站，補充「其他个形仔」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7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超級觀察員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童謠欣賞」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4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如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先生問：「阿華愛買麼个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學生仔答：「阿華愛買三角形个飯糰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以此類推，進行對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客家謎歌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音標心臟病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1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有過生日的經驗？除了生日快樂，別人還對你說過哪些祝福的話？請自願的學生分享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課文大亂鬥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8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這些祝福語祝福的對象和適用的場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嘴甜得人惜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根據句型結構，練習造句，並書寫在紙上，老師隨機或請自願的學生發表，並回收書寫紙批改，於下堂課發還，請學生黏貼在課本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各種場合常見个祝福語」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4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各題答案，老師可隨機或指定學生說明作答根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1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四、五課的學習心得，並藉此進入「複習三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第一大題：師生可採互動式進行對答，老師亦可針對非答案之選項向學生提問，以達充分複習之效。以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題選項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為例，老師可問：「這張桌仔麼个形？」學生回答：「這張桌仔个形係四角个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第二大題：看圖說祝福語，作答完畢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第三大題：聽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念，把正確的聲、韻、調寫出來，老師可隨機或請自願的學生上臺書寫，最後再帶領全班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8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七冊的學習心得，藉此進入「總複習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：總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冊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二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四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</w:rPr>
              <w:t>依</w:t>
            </w:r>
            <w:r>
              <w:rPr>
                <w:rFonts w:ascii="標楷體" w:hAnsi="標楷體" w:cs="夹发砰;Arial Unicode MS" w:eastAsia="標楷體"/>
                <w:color w:val="FF0000"/>
                <w:sz w:val="20"/>
                <w:szCs w:val="20"/>
              </w:rPr>
              <w:t>總綱核心素養項目及具體內涵勾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美感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公民意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團隊合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國際理解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家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戶外教育、家庭教育、環境教育、品德教育、生涯發展規劃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朗讀課文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居住環境有關的語詞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生活情境有關的語詞和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公眾建築語詞及其功能，並運用其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念客語地址，並加以書寫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相反詞為主的情境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比較句語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雖然……毋當……」簡單說出兩樣事物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交通安全相關的情境句子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6"/>
        <w:gridCol w:w="701"/>
        <w:gridCol w:w="992"/>
        <w:gridCol w:w="1134"/>
        <w:gridCol w:w="1134"/>
        <w:gridCol w:w="3901"/>
        <w:gridCol w:w="7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1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1~01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覺得居家生活環境如何？隨機或請自願的學生發表自己居家生活環境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2~02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居住環境有關的語詞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點兵」進行教學遊戲，檢視學生語詞的學習狀況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1~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生活情境有關的語詞和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／短語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／短語結構練習造句，並書寫在課本上，老師巡堂檢視，最後隨機或請自願的學生發表造句／短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增廣昔時賢文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講分你揣」進行教學活動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8~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 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詞組「○頭○尾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5~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居住的社區有哪些公眾建築，是否有便利商店？隨機或請自願的學生發表自己運用便利商店的經驗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九宮格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跟著說白節奏念唱課文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2~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公眾建築語詞及其功能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念客語地址，並加以書寫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妙語講古」進行教學遊戲，檢視學生語詞理解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介紹標準信封的寫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式信封：收件人姓名書於中央，地址書於右側（郵遞區號以阿拉伯數字端正書於右上角紅框格內）。寄件人地址、姓名書於左下側（郵遞區號以阿拉伯數字書於左下角紅框格內）。郵票貼於左上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橫式信封：收件人地址、姓名書於中央偏右，寄件人地址、姓名書於左上角。（郵遞區號書於地址上方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）郵票貼於右上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也可請學生寫出自己家裡的地址並念出練習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9~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一日細店員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或由學生互動對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參考「理想个城市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學生分享並發表作答內容，也可讓學生兩人一組，互相念給對方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音標大風吹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~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文句中的關鍵線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藉由詢問學生分享所處的生活環境，引導學生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~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事先提供幾張動物照片，問學生覺得「牠們長得如何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9~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倒反」進行教學遊戲，並結合造句練習，檢視學生語詞的學習狀況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6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相反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麼个會生卵」及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來倒反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揣令仔」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造詞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0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比較句語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是否曾經讀過或聽過《伊索寓言》中〈城市老鼠與鄉下老鼠〉的故事？請自願的學生分享，並且引導學生對城市與鄉下的不同稍加比較，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跈龍講古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跟著說白節奏念唱課文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7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手遽目珠利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引導學生想想已經學過的逆序詞（如：頭前、康健、雞公等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其他客語逆序詞」、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4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雖然……毋當……」簡單說出兩樣事物的不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本課音標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引導學生根據句型結構，練習造句，並書寫在紙上，老師隨機或請自願的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中與比較句相關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想去想轉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題意之後，請學生閱讀題目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隨後，老師可隨機或指定學生發表答案，答案確認及訂正完畢後，可播放聲音檔或教學電子書，讓學生聆聽並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斷是非，拚輸贏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細細探偵仔」推理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心肝哱哱跳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31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別並書寫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…無…恁…」的句型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三、四課學到了哪些東西以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複習一次後，即請學生抬頭、不看課本，接著由老師說一句，學生回答相對應的詞語。如：老師說「烏个貓仔」，學生回答「白个貓仔」。除了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題目外，老師可用同樣的問答方式，複習第三課所教的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從題目範例開始，以問答方式引導學生用「……無……恁……」的句型將各題的句子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先以口說回答為主，待各題練習完換句話說後，再引導學生在課本上寫下答案，之後再誦讀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進行對答，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7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事先提供幾張「紅綠燈」照片，問學生「這是什麼？」「在哪裡看到？」「它是做什麼用的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4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交通安全相關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語詞造句」進行教學活動，結合造句練習，檢視學生語詞及其應用的學習狀況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1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指定條件，完成短語及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的拼音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同學討論、講解交通志工的辛勞與貢獻，以利銜接「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教學活動（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哪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說明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8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先將示範寫在黑板，再請學生自行書寫，並擇優請學生念讀自己所寫的卡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聽力高手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八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或完成「複習三」的練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sz w:val="28"/>
      <w:szCs w:val="32"/>
      <w:lang w:val="en-US"/>
    </w:rPr>
  </w:style>
  <w:style w:type="character" w:styleId="WW8Num1z1">
    <w:name w:val="WW8Num1z1"/>
    <w:qFormat/>
    <w:rPr>
      <w:rFonts w:ascii="標楷體" w:hAnsi="標楷體" w:eastAsia="標楷體" w:cs="Times New Roman"/>
      <w:b w:val="false"/>
      <w:i w:val="false"/>
      <w:strike w:val="false"/>
      <w:dstrike w:val="false"/>
      <w:color w:val="000000"/>
      <w:sz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lang w:val="en-U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16:00Z</dcterms:created>
  <dc:creator>user</dc:creator>
  <dc:description/>
  <cp:keywords/>
  <dc:language>en-US</dc:language>
  <cp:lastModifiedBy>365 KA</cp:lastModifiedBy>
  <dcterms:modified xsi:type="dcterms:W3CDTF">2025-10-16T09:05:00Z</dcterms:modified>
  <cp:revision>27</cp:revision>
  <dc:subject/>
  <dc:title/>
</cp:coreProperties>
</file>